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заключения дополнительного Соглашения к Соглашению «Об описании местоположения границы между субъектами Российской Федерации Новосибирской областью и Томской областью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б утверждении заключения дополнительного Соглашения к Соглашению «Об описании местоположения границы между субъектами Российской Федерации Новосибирской областью и Томской областью» не потребует затрат из областного бюджета Новосибир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16:00Z</dcterms:created>
  <dc:creator>hmv</dc:creator>
  <dc:description/>
  <cp:keywords/>
  <dc:language>en-US</dc:language>
  <cp:lastModifiedBy>Сербова Анна Николаевна</cp:lastModifiedBy>
  <cp:lastPrinted>2022-04-14T10:58:00Z</cp:lastPrinted>
  <dcterms:modified xsi:type="dcterms:W3CDTF">2023-01-12T02:42:00Z</dcterms:modified>
  <cp:revision>24</cp:revision>
  <dc:subject/>
  <dc:title>П О Я С Н И Т Е Л  Ь Н А Я    З А П И С К А</dc:title>
</cp:coreProperties>
</file>